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Приложение № 1 </w:t>
      </w:r>
    </w:p>
    <w:p>
      <w:pPr>
        <w:pStyle w:val="Normal"/>
        <w:ind w:right="-2" w:hanging="0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к Постановлению Администрации города Сорск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right="-2" w:hanging="0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 xml:space="preserve">О порядке передачи подарков, полученных лицами, </w:t>
      </w:r>
    </w:p>
    <w:p>
      <w:pPr>
        <w:pStyle w:val="Normal"/>
        <w:ind w:right="-2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мещающими  муниципальные должности </w:t>
      </w:r>
    </w:p>
    <w:p>
      <w:pPr>
        <w:pStyle w:val="Normal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город Сорск, </w:t>
      </w:r>
    </w:p>
    <w:p>
      <w:pPr>
        <w:pStyle w:val="Normal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 муниципальными служащими муниципального </w:t>
      </w:r>
    </w:p>
    <w:p>
      <w:pPr>
        <w:pStyle w:val="Normal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бразования город Сорск, в связи с протокольными </w:t>
      </w:r>
    </w:p>
    <w:p>
      <w:pPr>
        <w:pStyle w:val="Normal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ероприятиями, со служебными командировками  </w:t>
      </w:r>
    </w:p>
    <w:p>
      <w:pPr>
        <w:pStyle w:val="Normal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и с другими официальными мероприятиями»</w:t>
      </w:r>
    </w:p>
    <w:p>
      <w:pPr>
        <w:pStyle w:val="Normal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от «17» 04. 2013г. №  217-п</w:t>
      </w:r>
    </w:p>
    <w:p>
      <w:pPr>
        <w:pStyle w:val="Normal"/>
        <w:ind w:right="3954" w:hanging="0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  <w:lang w:val="be-BY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be-BY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РЯДОК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едачи   подарков, полученных  лицами, замещающими  муниципальные должности  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город Сорск, и муниципальными служащими муниципального образования город Сорск в связи с протокольными мероприятиями, со служебными командировками  и с другими официальными мероприятиям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 Общие полож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ий Порядок определяет правила передач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приема, оценки, учета, временного хранения и дальнейшего использования) </w:t>
      </w:r>
      <w:r>
        <w:rPr>
          <w:rFonts w:cs="Times New Roman" w:ascii="Times New Roman" w:hAnsi="Times New Roman"/>
          <w:sz w:val="26"/>
          <w:szCs w:val="26"/>
        </w:rPr>
        <w:t>подарков, полученных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лицами, замещающими  муниципальные должности 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, и муниципальными служащими муниципального образования город Сорск, в связи с протокольными мероприятиями, со служебными командировками  и с другими официальными мероприятиями (далее - официальные мероприятия)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целях настоящего Порядка, к лицам, замещающим муниципальные должности, относится глава города Сорска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Лицам, замещающим муниципальные должности и муниципальным служащим администрации города Сорска (далее – муниципальные служащие) запрещается получать 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 отдыха, транспортных расходов и иные вознаграждени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арки, полученные муниципальными служащими в связи с официальными  мероприятиями, служебными командировками и другими официальными мероприятиями (далее - подарки), стоимость которых превышает три тысячи рублей,  передаются в муниципальную собственность  муниципального образования город Сорск (далее – муниципальное образование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Стоимость подарков определяется комиссией  по соблюдению требований к служебному поведению муниципальных служащих и урегулированию конфликта интересов на муниципальной службе (далее – Комиссия). Муниципальный служащий, получивший подарок, обращается в Комиссию с уведомлением о получении подарков, полученных в связи с протокольными мероприятиями, служебными командировками, и другими официальными мероприятиями и об определении стоимости  подар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Заседания Комиссии проводятся по мере поступления заявлений от муниципальных служащих, получивших подарки в связи с официальными мероприятиями, в срок, не превышающий 30 дней со дня подачи заяв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о итогам рассмотрения вопроса об определении стоимости подарка Комиссия принимает следующее решени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случае если стоимость подарка превышает три тысячи рублей: о признании подарка муниципальной собственностью МО город Сорск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случае если стоимость подарка не превышает трех тысяч рублей: о возвращении подарка получившему его муниципальному служащем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Муниципальный служащий, получивший подарок, в течение семи дней со дня получения подарка и (или) возвращения из служебной командировки, во время которой был получен указанный подарок, обращается в Комиссию с уведомлением об определении стоимости подарка по рекомендуемой форме, согласно приложению № 1 к настоящему Порядку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уведомлении указываются известные муниципальному служащему  реквизиты дарителя, вид подарка, и прилагаются документы, подтверждающие стоимость подарка (если таковые имеются)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Уведомления подлежат обязательной регистрации в администрации города Сорс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В целях обеспечения сохранности подарка до решения Комиссией вопроса о его стоимости в срок, указанный в пункте 4 Порядка,   он передается  в бухгалтерию администрации города Сорска или должностному лицу, ответственному за материально-техническое обеспечение деятельности администрации города Сорс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ицо, ответственное за прием передаваемых материальных ценностей, подписание акта приема передачи, хранение, учет, возврат и т.п. (далее – материально ответственное лицо) определяется главой города Сорск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Подарок принимается на ответственное хранение от лица, замещающего муниципальную должность, муниципального служащего по акту приема-передачи. согласно приложению № 2 к Порядк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ременное хранение подарка осуществляется в подсобном помещении кабинета «Касса» администрации города Сорска или в ином специально оборудованном помеще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агаемые к подарку технический паспорт, гарантийный талон, инструкция по эксплуатации и иные документы (при их наличии) передаются материально ответственному лицу. Перечень передаваемых документов указывается в акте приема передач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Материально ответственное лицо ведет журнал учета переданных подарков (далее - журнал учета) по мере их поступления, согласно приложению № 3 к Порядк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исты журнала учета прошиваются и нумеруются. Запись об их количестве заверяется на последней странице подписью главы города Сорка и печатью администрации города Сорк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урнал учета хранится в течение трех лет со дня регистрации в нем последнего уведомления, после чего передается в архи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Комиссия устанавливает стоимость подарка на основании документов, подтверждающих его стоимость, а в случае их отсутствия - исходя из рыночной стоимости аналогичного (подобного) имущества, сведения о котором должны быть подтверждены документаль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ях, если, по мнению Комиссии, подарок, имеющий историческую, художественную, научную или культурную ценность и оценка подарка затруднена вследствие его уникальности или отсутствия на рынке, а также при возникновении спора о стоимости подарка, для его оценки привлекается независимый оценщик в порядке, установленном Федеральным законом от 29 июня 1998 года №135-ФЗ «Об оценочной деятельности в Российской Федерации»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лата денежного вознаграждения независимому оценщику за проведение оценки осуществляется за счет средств, предусмотренных в местном бюджете МО город Сорск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2. В случае принятия Комиссией решения, указанного в подпункте «а» пункта 5  Порядка, подарок признается муниципальной собственностью МО город Сорск и передается в оперативное управление администрации города Сорска в котором лицо, сдавшее подарок, замещает должность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принятия Комиссией решения, указанного в подпункте «б» пункта 5  Порядка, материально ответственное лицо, принявшее на хранение подарок, возвращает подарок передавшему его муниципальному служащему на основании  его письменного заявления  по акту возврата подарка, согласно приложению № 4 к Порядку в течение десяти рабочих дней со дня получения указанного письменного обращ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Порядок дальнейшего использования переданного в муниципальную собственность МО город Сорск подарка определяется нормативными правовыми актами Российской Федерации, нормативными правовыми актами Республики Хакасия, муниципальными нормативными правовыми акт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Выкуп подарков, переданных в муниципальную собственность город Сорск, осуществляется в порядке, устанавливаемом нормативными правовыми актами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рядку передачи подарков, полученных лицами,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щающими муниципальные должност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 Сорск,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муниципальными служащими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город Сорск,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с протокольными мероприятиями,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 служебными командировками и с другим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ициальными мероприятиями</w:t>
      </w:r>
    </w:p>
    <w:p>
      <w:pPr>
        <w:pStyle w:val="Normal"/>
        <w:ind w:left="5400" w:hanging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widowControl/>
        <w:ind w:left="453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860" w:firstLine="540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>В Комиссию</w:t>
      </w:r>
      <w:r>
        <w:rPr>
          <w:sz w:val="26"/>
          <w:szCs w:val="26"/>
        </w:rPr>
        <w:t xml:space="preserve"> по соблюдению требований к служебному поведению муниципальных служащих и урегулированию конфликта интересов на муниципальной службе</w:t>
      </w:r>
    </w:p>
    <w:p>
      <w:pPr>
        <w:pStyle w:val="Normal"/>
        <w:ind w:left="4860" w:firstLine="540"/>
        <w:jc w:val="right"/>
        <w:rPr/>
      </w:pPr>
      <w:r>
        <w:rPr>
          <w:sz w:val="26"/>
          <w:szCs w:val="26"/>
        </w:rPr>
        <w:t xml:space="preserve">_________________________ </w:t>
      </w:r>
      <w:r>
        <w:rPr>
          <w:color w:val="000000"/>
          <w:sz w:val="26"/>
          <w:szCs w:val="26"/>
        </w:rPr>
        <w:t xml:space="preserve">от </w:t>
      </w:r>
    </w:p>
    <w:p>
      <w:pPr>
        <w:pStyle w:val="Normal"/>
        <w:ind w:left="6480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____________________________________________ </w:t>
      </w:r>
    </w:p>
    <w:p>
      <w:pPr>
        <w:pStyle w:val="Normal"/>
        <w:ind w:left="4860" w:firstLine="540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>(Ф.И.О., наименование должности лица, подающего уведомление)</w:t>
      </w:r>
    </w:p>
    <w:p>
      <w:pPr>
        <w:pStyle w:val="ConsPlusNonformat"/>
        <w:widowControl/>
        <w:tabs>
          <w:tab w:val="clear" w:pos="708"/>
          <w:tab w:val="left" w:pos="3686" w:leader="none"/>
        </w:tabs>
        <w:ind w:left="3686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ведомление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получении подарков, полученных  в связи с протокольным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роприятиями, служебными командировками и другим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ициальными мероприятиями и об определении  стоимости подарка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г. Сорск                                                                           «____»____________ 20___ года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соответствии с частью 2 статьи 575 Гражданского кодекса Российской Федерации прошу принять полученные мною,  в связи с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_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отокольного мероприятия, служебной командировк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другого  официального мероприятия)</w:t>
      </w:r>
    </w:p>
    <w:p>
      <w:pPr>
        <w:pStyle w:val="ConsPlusNonformat"/>
        <w:widowControl/>
        <w:rPr/>
      </w:pPr>
      <w:r>
        <w:rPr/>
        <w:t>следующие подарки: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1562"/>
        <w:gridCol w:w="2269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арка, его характеристики и опис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едмет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визиты документа, подтверждающего стоимость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оимость </w:t>
            </w:r>
          </w:p>
          <w:p>
            <w:pPr>
              <w:pStyle w:val="ConsPlusNonformat"/>
              <w:widowControl/>
              <w:ind w:left="-108" w:righ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рублях*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75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Заполняются при наличии документов, подтверждающих стоимость подарка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ле проведения процедур оценки указанный подарок </w:t>
      </w: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>(не) желаю выкупить, получить обратн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кумент, подтверждающий стоимость подарка прилагаю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осуществить оценку стоимости указанного подарка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                       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лица, сдающего подарок)                      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                       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должностного лица,                                                                          (расшифровка подписи)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принимающего  подарок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Дата «___»_____________20___г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онный №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left="3969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3969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3969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3969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3969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3969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3969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3969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3969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3969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3969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left="3969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ind w:left="52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рядку передачи подарков, полученных лицами,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щающими муниципальные должност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 Сорск,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муниципальными служащими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город Сорск,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с протокольными мероприятиями,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 служебными командировками и с другим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ициальными мероприятиями</w:t>
      </w:r>
    </w:p>
    <w:p>
      <w:pPr>
        <w:pStyle w:val="Normal"/>
        <w:shd w:fill="FFFFFF" w:val="clear"/>
        <w:ind w:left="5280" w:hanging="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</w:p>
    <w:p>
      <w:pPr>
        <w:pStyle w:val="Normal"/>
        <w:ind w:left="5400" w:hanging="6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кт приема-передач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тветственное хранение подарков, полученных лицом,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мещающим  муниципальную должность, муниципальным служащим в связи с протокольными мероприятиями, служебными командировками и другими официальными мероприятиям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г. Сорск </w:t>
        <w:tab/>
        <w:tab/>
        <w:tab/>
        <w:tab/>
        <w:tab/>
        <w:tab/>
        <w:tab/>
        <w:t xml:space="preserve"> «___»__________20___г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, нижеподписавшиеся, составили настоящий акт о том, что ________________________________________________________________________</w:t>
      </w:r>
    </w:p>
    <w:p>
      <w:pPr>
        <w:pStyle w:val="ConsPlusNonformat"/>
        <w:widowControl/>
        <w:ind w:firstLine="708"/>
        <w:jc w:val="center"/>
        <w:rPr/>
      </w:pPr>
      <w:r>
        <w:rPr>
          <w:rFonts w:cs="Times New Roman" w:ascii="Times New Roman" w:hAnsi="Times New Roman"/>
        </w:rPr>
        <w:t>(Ф.И.О., должност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дал, а   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_________    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Ф.И.О., должность уполномоченного   лица принимающего подарки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л  на ответственное хранение следующие подарки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1563"/>
        <w:gridCol w:w="2267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арка, его характеристики и опис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едме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визиты документа, подтверждающего стоимость*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оимость </w:t>
            </w:r>
          </w:p>
          <w:p>
            <w:pPr>
              <w:pStyle w:val="ConsPlusNonformat"/>
              <w:widowControl/>
              <w:ind w:left="-108" w:righ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рублях*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40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4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Заполняются при наличии документов, подтверждающих стоимость подарк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на ____листах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кумента: чек, гарантийный талон и.т.п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стоящий акт составлен в двух экземплярах по одному для каждой из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нял на ответственное хранение                Сдал на ответственное хранение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       _________________                  __________  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)                      (расшифровка подписи)                            (подпись)      (расшифровка подписи)</w:t>
      </w:r>
    </w:p>
    <w:p>
      <w:pPr>
        <w:pStyle w:val="Normal"/>
        <w:shd w:fill="FFFFFF" w:val="clear"/>
        <w:ind w:left="600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рядку передачи подарков, полученных лицами,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щающими муниципальные должност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 Сорск,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муниципальными служащими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город Сорск,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с протокольными мероприятиями,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 служебными командировками и с другими </w:t>
      </w:r>
    </w:p>
    <w:p>
      <w:pPr>
        <w:pStyle w:val="Normal"/>
        <w:ind w:left="5400" w:hanging="600"/>
        <w:jc w:val="right"/>
        <w:rPr>
          <w:sz w:val="26"/>
          <w:szCs w:val="26"/>
        </w:rPr>
      </w:pPr>
      <w:r>
        <w:rPr>
          <w:sz w:val="26"/>
          <w:szCs w:val="26"/>
        </w:rPr>
        <w:t>официальными мероприятиями</w:t>
      </w:r>
    </w:p>
    <w:p>
      <w:pPr>
        <w:pStyle w:val="Normal"/>
        <w:ind w:left="5400" w:hanging="6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Акт возврата подарка №__________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г. Сорск </w:t>
        <w:tab/>
        <w:tab/>
        <w:tab/>
        <w:tab/>
        <w:tab/>
        <w:tab/>
        <w:t xml:space="preserve">         «_____»______________ 20____ года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Материально ответственное  лицо,  принявшее на хранение подарок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,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наименование должности лица, передающего подарок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стоимостью _______________________________________________________________,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>(стоимость подарка в рублях прописью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Гражданским кодексом Российской Федерации, и Федеральными законами от 25 декабря 2008 года № 273-ФЗ «О противодействии коррупции», от 3 марта 2007 года № 25-ФЗ «О муниципальной службе в Российской Федерации», а также на основании протокола заседания комиссии по соблюдению требований служебного поведения и урегулированию конфликта интересов МО город Сорск      от «____»______________20____года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вращает 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наименование должност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арок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принятый на хранение по акту приема-передачи от «____»_______________20___года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/>
        <w:tc>
          <w:tcPr>
            <w:tcW w:w="478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о, получающее подаро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       _________________                </w:t>
            </w:r>
            <w:r>
              <w:rPr>
                <w:rFonts w:cs="Times New Roman" w:ascii="Times New Roman" w:hAnsi="Times New Roman"/>
              </w:rPr>
              <w:t>(подпись)                                (расшифровка подписи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</w:t>
            </w:r>
          </w:p>
        </w:tc>
        <w:tc>
          <w:tcPr>
            <w:tcW w:w="4920" w:type="dxa"/>
            <w:tcBorders/>
          </w:tcPr>
          <w:p>
            <w:pPr>
              <w:pStyle w:val="ConsPlusNonformat"/>
              <w:widowControl/>
              <w:ind w:hanging="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о, возвращающее подар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должности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       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подпись)            (расшифровка подписи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09" w:gutter="0" w:header="720" w:top="776" w:footer="720" w:bottom="992"/>
          <w:pgNumType w:fmt="decimal"/>
          <w:formProt w:val="false"/>
          <w:titlePg/>
          <w:textDirection w:val="lrTb"/>
          <w:docGrid w:type="default" w:linePitch="326" w:charSpace="0"/>
        </w:sect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рядку передачи подарков, полученных лицами,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щающими муниципальные должност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 Сорск,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муниципальными служащими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город Сорск,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с протокольными мероприятиями,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 служебными командировками и с другими </w:t>
      </w:r>
    </w:p>
    <w:p>
      <w:pPr>
        <w:pStyle w:val="Normal"/>
        <w:ind w:left="5400" w:hanging="600"/>
        <w:jc w:val="right"/>
        <w:rPr>
          <w:sz w:val="26"/>
          <w:szCs w:val="26"/>
        </w:rPr>
      </w:pPr>
      <w:r>
        <w:rPr>
          <w:sz w:val="26"/>
          <w:szCs w:val="26"/>
        </w:rPr>
        <w:t>официальными мероприятиями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ind w:left="4536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Журнал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учета  подарков, полученных лицами, замещающими муниципальные должности, муниципальными служащими  в связи с протокольными мероприятиями, служебными командировками и другими официальными мероприятиями</w:t>
      </w:r>
    </w:p>
    <w:p>
      <w:pPr>
        <w:pStyle w:val="ConsPlusNonformat"/>
        <w:widowControl/>
        <w:ind w:left="453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076"/>
        <w:gridCol w:w="1852"/>
        <w:gridCol w:w="1411"/>
        <w:gridCol w:w="990"/>
        <w:gridCol w:w="1407"/>
        <w:gridCol w:w="2108"/>
        <w:gridCol w:w="1127"/>
        <w:gridCol w:w="990"/>
        <w:gridCol w:w="1407"/>
        <w:gridCol w:w="1107"/>
        <w:gridCol w:w="544"/>
      </w:tblGrid>
      <w:tr>
        <w:trPr>
          <w:trHeight w:val="402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уведомления о получении подарк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 лица, получившего подар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ар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едм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и номер акта приема передачи подар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   лица принимающего подар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оцен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подарка, руб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метка о возврат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и сторон</w:t>
            </w:r>
          </w:p>
        </w:tc>
        <w:tc>
          <w:tcPr>
            <w:tcW w:w="544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ConsPlusNonformat"/>
              <w:widowControl/>
              <w:ind w:left="113" w:right="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>
          <w:trHeight w:val="415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54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680" w:right="1118" w:gutter="0" w:header="720" w:top="1134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46:00Z</dcterms:created>
  <dc:creator>Петрова Юлия А.</dc:creator>
  <dc:description/>
  <cp:keywords/>
  <dc:language>en-US</dc:language>
  <cp:lastModifiedBy>Мунуслуги</cp:lastModifiedBy>
  <cp:lastPrinted>2013-04-12T14:55:00Z</cp:lastPrinted>
  <dcterms:modified xsi:type="dcterms:W3CDTF">2015-02-04T06:16:00Z</dcterms:modified>
  <cp:revision>22</cp:revision>
  <dc:subject/>
  <dc:title>ПОСТАНОВЛЕНИЕ</dc:title>
</cp:coreProperties>
</file>